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Pompa infuzyjna do leków – szt.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objętościowa sterowana  elektronicznie, umożliwiająca współpracę z systemem centralnego zasilania i zarządzania danymi, przeznaczona do stosowania u dorosłych, dzieci oraz noworodków w celu okresowego lub ciągłego  podawania leków zalecanych do terapii infuzyjnej, w skład których wchodzą m.in. koloidy i krystaloidy, krew i składniki krwi, płyny używane do całkowitego żywienia pozajelitowego (TPN); lipidy i płyny stosowane w żywieniu dojelitow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pięcie 11-16 V DC, zasilanie przy użyciu zasilacza zewnętrznego lub stacji dokującej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mechaniczna &lt;&lt;±0,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odaży preparatów krwiopochodny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aży żywienia dojelitowego, dostępne dreny do podaży żywienia dojelitowego ze złączem ENFi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aży cytostatyków w układzie zamkniętym zgodnie z definicją NIOS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chanizm zabezpieczający  przed swobodnym  niekontrolowanym przepływem składający się z dwóch elementów – jeden w pompie jeden na drenie. Kolorystyczne kodowanie zacisków szczelinowych w zależności od stosowanej terapi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silanie z akumulatora wewnętrznego min 16 h przy przepływie 25 ml/h. lub 13 h przy przepływie 100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miany akumulatora przez użytkownika bez użycia narzędz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mpy: ok. 1,4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 214 x 68 x 124 mm (szer. x wys. x gł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zajmująca przestrzeń nie większą niż 2 500 cm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łączalny uchwyt do przenoszenia i mocowania pompy do rur i szyn medycznych pionowych i poziom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łączenia 2 i 3 pomp w moduły bez użycia stacji dokującej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zasilający pozwalający na zasilenie 3 pomp jednocześ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łączalny uchwyt do przenoszenia zestawu 2 i 3 pomp zasilanych jednym przewode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świetlany ekran i przyciski z możliwością regulacji na 9 poziom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głośności w zakresie od 59dBA do 74dBA na 9 poziom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jasności i kontrastu ekranu na 9 poziom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ogramowania parametrów infuzji w mg, mcg, U lub mmol,   z uwzględnieniem lub nie masy ciała w odniesieniu do czasu ( np. mg/kg/min; mg/kg/h; mg/kg/24h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kres prędkości infuzji min. 0,1 do 1 200 ml/h  Prędkość infuzji w zakresie od 0,1 - 99,99ml/h programowana co 0,01ml/godz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a programowania objętości do podania (VTBI) min. 9999 ml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a szybkości infuzji bez konieczności przerywania wlewu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enie drenu z wyświetloną na ekranie prędkością i możliwością przerwania proces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utworzenia bazy leków używanych w infuzjoterapii na terenie szpitala  z możliwością zastosowania oprogramowania do tworzenia bibliotek leków na poszczególne oddział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konfigurowania do 50 oddziałów w jednej pompi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blioteka leków zawierająca 1 200  leków z możliwością podzielenia na min. 30 grup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leków zawierająca po 10 stężeń dla każdego le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ki zawarte w ibliobtece leków powiązane z parametrami infuzji (limity względne min-max;limity bezwzględne min-max, parametry standardowe), możliwość wyświetlania naprzemiennego nazwy leku i/lub wybranych parametrów infuzj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prowadzenie infuzji dołączanej (piggyback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prowadzenie infuzji przy stopniowym wzroście i spadku prędkości. Infuzja składa się z trzech faz: wzrostu, utrzymania i spad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prowadzenie infuzji w trybie okresowym, składającycm się z dwóch faz: bolusa i prędkośc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prowadzenie infuzji w trybie programowanym, z możliwością zaprogramowania 12 faz. Każda faza o określonych parametrach takich jak prędkość, czas, objętość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prowadzenie terapii dawka w czasie. Po wprowadzeniu parametrów dawki i czasu pompa automatycznie obliczy prędkość infuz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us o określonej  objętości . Bolus podawany na żądanie .Maksymalna objętość bolusa po alarmie okluzji ≤0,2ml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ecyzyjnej podaży z lub bez czujnika kropl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unkcja KVO z możliwością  wyłączenia funkcji przez użytkownik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cja ciągłego pomiaru ciśnienia w linii w formie graficznej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ustyczno-optyczny system alarmów i ostrzeżeń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u w języku polski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programowania czasu infuzji przynajmniej od 1min – 99:59 godz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opcjonalnego rozszerzenia oprogramowania pompy o tryb TCI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opcjonalnego rozszerzenia oprogramowania pompy o tryb PCA i PCE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ciśnienia okluzji od 225 mmHg do 900mmHg, z wyborem na 9 pozioma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szerzenia zakresu ciśnienia okluzji o trzy dodatkowe poziomy 50 mmHg, 100 mmHg, 150 mmH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ułość techniczna – wykrywanie pojedynczych pęcherzyków powietrza ≤ 0,01 ml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pomp umieszczonych w stacji dokującej/stanowisko pacjenta z komputerem poprzez Ethernet - złącze RJ45. Bez konieczności stosowania dodatkowych kabli np.RS232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pa przygotowana do rozbudowy o moduł do bezprzewodowej komunikacji pomp z komputerem poza stacją dokującą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niewłaściwej dawki 1,4 ml spowodowanej niepoprawnym działaniem urządzenia, pompa wyłączy się automatyczni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y niezbędne do bezpiecznego prowadzenia terapi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pracy obejmująca 3000 wpis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półpracy z czytnikiem  kodów kresk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spółpracy z systemem do kontrolowanej insulinoterapi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acy pompy w środowisku MRI - w dedykowanej stacj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e energii - pobór mocy przez jedną pompę maksymalnie 8V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9:00Z</dcterms:modified>
  <cp:revision>16</cp:revision>
  <dc:subject/>
  <dc:title>    ZESTAWIENIE  PARAMETRÓW  TECHNICZNYCH                      </dc:title>
</cp:coreProperties>
</file>